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5 do SWZ 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</w:rPr>
        <w:t>Wózek platformowy magazynowy</w:t>
      </w:r>
    </w:p>
    <w:p>
      <w:pPr>
        <w:pStyle w:val="Normal"/>
        <w:suppressAutoHyphens w:val="true"/>
        <w:spacing w:lineRule="exact" w:line="312"/>
        <w:jc w:val="center"/>
        <w:rPr>
          <w:rFonts w:ascii="Verdana" w:hAnsi="Verdana" w:cs="Calibri Light"/>
          <w:b/>
          <w:b/>
          <w:bCs/>
          <w:sz w:val="16"/>
          <w:szCs w:val="16"/>
          <w:u w:val="single"/>
          <w:lang w:eastAsia="ar-SA"/>
        </w:rPr>
      </w:pPr>
      <w:r>
        <w:rPr>
          <w:rFonts w:cs="Calibri Light" w:ascii="Verdana" w:hAnsi="Verdana"/>
          <w:b/>
          <w:bCs/>
          <w:sz w:val="16"/>
          <w:szCs w:val="16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117"/>
        <w:gridCol w:w="1315"/>
        <w:gridCol w:w="2078"/>
      </w:tblGrid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posażony w uchwyt do prowadze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ładowność wózka 200 kg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na kółkach o średnicy 100 mm, 4 kółka skrętne z odbojami, w tym dwa z blokadą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żnie kółek z niebrudzącej gum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1080x600x850 mm (-/+50 mm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konstrukcja nośna, blat ze stali nierdzewnej w gatunku 1.4301 (304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3:0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3:00Z</dcterms:modified>
  <cp:revision>14</cp:revision>
  <dc:subject/>
  <dc:title>ZAKŁAD  UBEZPIECZEŃ</dc:title>
</cp:coreProperties>
</file>